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CMS LESSON PLAN FOR MONDAY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872"/>
        <w:gridCol w:w="768"/>
        <w:gridCol w:w="1640"/>
        <w:gridCol w:w="832"/>
        <w:gridCol w:w="2448"/>
        <w:gridCol w:w="72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Teacher’s Name: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de: Subjec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b/>
                <w:sz w:val="20"/>
                <w:szCs w:val="20"/>
                <w:u w:val="single"/>
              </w:rPr>
              <w:t xml:space="preserve"> Grad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#      :  ESSENTIAL QUESTION: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ND or DOMAIN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y in real life do students need to learn this topic?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PS (or QCC) STANDARD(S) and ELEMENT(S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Indicate code and enough key words to convey the focus.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students? How will each NETS-S standard be addres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the teacher(s)? How will each NETS-T standard be u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(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learn and be able to do from what is being taught today? (Check the verbs and the nouns from today’s standards/elements)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will you check to see that each student met today’s goals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ssessments can be oral, written, demonstrated, etc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f questioning is used, list questions here or attach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do you have to gather or prepare for today’s lesson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M-UP ACTIVITY (5 min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ief activity that connects to previous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ent an example of today’s topic in a discipline other than the one for this subject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ENING/MINI-LESS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15 mi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ontent, testing, etc.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ORK/ACTIVITY PERIO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0 min or more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be doing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INSTRUC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be done or altered to meet needs of all learners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targeted group such as those needing reteaching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-10 min./ abt 20 min for math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 clarify and strengthen key learning for today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CMS LESSON PLAN FOR TUESDAY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872"/>
        <w:gridCol w:w="768"/>
        <w:gridCol w:w="1640"/>
        <w:gridCol w:w="832"/>
        <w:gridCol w:w="2448"/>
        <w:gridCol w:w="72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Teacher’s Name: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de: Subjec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b/>
                <w:sz w:val="20"/>
                <w:szCs w:val="20"/>
                <w:u w:val="single"/>
              </w:rPr>
              <w:t xml:space="preserve"> Grad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#      :  ESSENTIAL QUESTION: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ND or DOMAIN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y in real life do students need to learn this topic?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PS (or QCC) STANDARD(S) and ELEMENT(S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Indicate code and enough key words to convey the focus.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students? How will each NETS-S standard be addres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the teacher(s)? How will each NETS-T standard be u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(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learn and be able to do from what is being taught today? (Check the verbs and the nouns from today’s standards/elements)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will you check to see that each student met today’s goals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ssessments can be oral, written, demonstrated, etc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f questioning is used, list questions here or attach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do you have to gather or prepare for today’s lesson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M-UP ACTIVITY (5 min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ief activity that connects to previous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ent an example of today’s topic in a discipline other than the one for this subject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ENING/MINI-LESS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15 mi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ontent, testing, etc.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ORK/ACTIVITY PERIO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0 min or more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be doing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INSTRUC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be done or altered to meet needs of all learners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targeted group such as those needing reteaching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-10 min./ abt 20 min for math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 clarify and strengthen key learning for today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CMS LESSON PLAN FOR WEDNESDAY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872"/>
        <w:gridCol w:w="768"/>
        <w:gridCol w:w="1640"/>
        <w:gridCol w:w="832"/>
        <w:gridCol w:w="2448"/>
        <w:gridCol w:w="72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Teacher’s Name: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de: Subjec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b/>
                <w:sz w:val="20"/>
                <w:szCs w:val="20"/>
                <w:u w:val="single"/>
              </w:rPr>
              <w:t xml:space="preserve"> Grad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#      :  ESSENTIAL QUESTION: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ND or DOMAIN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y in real life do students need to learn this topic?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PS (or QCC) STANDARD(S) and ELEMENT(S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Indicate code and enough key words to convey the focus.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students? How will each NETS-S standard be addres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the teacher(s)? How will each NETS-T standard be u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(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learn and be able to do from what is being taught today? (Check the verbs and the nouns from today’s standards/elements)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will you check to see that each student met today’s goals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ssessments can be oral, written, demonstrated, etc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f questioning is used, list questions here or attach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do you have to gather or prepare for today’s lesson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M-UP ACTIVITY (5 min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ief activity that connects to previous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ent an example of today’s topic in a discipline other than the one for this subject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ENING/MINI-LESS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15 mi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ontent, testing, etc.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ORK/ACTIVITY PERIO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0 min or more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be doing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INSTRUC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be done or altered to meet needs of all learners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targeted group such as those needing reteaching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-10 min./ abt 20 min for math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 clarify and strengthen key learning for today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CMS LESSON PLAN FOR THURSDAY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872"/>
        <w:gridCol w:w="768"/>
        <w:gridCol w:w="1640"/>
        <w:gridCol w:w="832"/>
        <w:gridCol w:w="2448"/>
        <w:gridCol w:w="72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Teacher’s Name: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de: Subjec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b/>
                <w:sz w:val="20"/>
                <w:szCs w:val="20"/>
                <w:u w:val="single"/>
              </w:rPr>
              <w:t xml:space="preserve"> Grad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#      :  ESSENTIAL QUESTION: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ND or DOMAIN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y in real life do students need to learn this topic?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PS (or QCC) STANDARD(S) and ELEMENT(S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Indicate code and enough key words to convey the focus.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students? How will each NETS-S standard be addres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the teacher(s)? How will each NETS-T standard be u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(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learn and be able to do from what is being taught today? (Check the verbs and the nouns from today’s standards/elements)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will you check to see that each student met today’s goals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ssessments can be oral, written, demonstrated, etc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f questioning is used, list questions here or attach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do you have to gather or prepare for today’s lesson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M-UP ACTIVITY (5 min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ief activity that connects to previous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ent an example of today’s topic in a discipline other than the one for this subject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ENING/MINI-LESS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15 mi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ontent, testing, etc.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ORK/ACTIVITY PERIO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0 min or more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be doing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INSTRUC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be done or altered to meet needs of all learners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targeted group such as those needing reteaching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-10 min./ abt 20 min for math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 clarify and strengthen key learning for today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CMS LESSON PLAN FOR FRIDAY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872"/>
        <w:gridCol w:w="768"/>
        <w:gridCol w:w="1640"/>
        <w:gridCol w:w="832"/>
        <w:gridCol w:w="2448"/>
        <w:gridCol w:w="72"/>
      </w:tblGrid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Teacher’s Name:</w:t>
            </w:r>
            <w:r>
              <w:rPr>
                <w:b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rade: Subject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b/>
                <w:sz w:val="20"/>
                <w:szCs w:val="20"/>
                <w:u w:val="single"/>
              </w:rPr>
              <w:t xml:space="preserve"> Grade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y #      :  ESSENTIAL QUESTION: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ND or DOMAIN: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TIONALE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Why in real life do students need to learn this topic?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PS (or QCC) STANDARD(S) and ELEMENT(S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Indicate code and enough key words to convey the focus. 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students? How will each NETS-S standard be addres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S-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ich technology integration standards will be used in today’s lesson by the teacher(s)? How will each NETS-T standard be used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FORMANCE OBJECTIVE(S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learn and be able to do from what is being taught today? (Check the verbs and the nouns from today’s standards/elements)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How will you check to see that each student met today’s goals?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ssessments can be oral, written, demonstrated, etc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f questioning is used, list questions here or attach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do you have to gather or prepare for today’s lesson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M-UP ACTIVITY (5 min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ief activity that connects to previous learning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ent an example of today’s topic in a discipline other than the one for this subject.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ENING/MINI-LESS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x 15 mi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CABULARY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ontent, testing, etc.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ORK/ACTIVITY PERIO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20 min or more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students be doing?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INSTRUCTIO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will be done or altered to meet needs of all learners?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targeted group such as those needing reteaching: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OSUR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-10 min./ abt 20 min for math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to clarify and strengthen key learning for today)</w:t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2:49:00Z</dcterms:created>
  <dc:creator>Lorraine F. Lewis</dc:creator>
  <dc:description/>
  <cp:keywords/>
  <dc:language>en-US</dc:language>
  <cp:lastModifiedBy>Lorraine F. Lewis</cp:lastModifiedBy>
  <dcterms:modified xsi:type="dcterms:W3CDTF">2011-08-11T17:16:00Z</dcterms:modified>
  <cp:revision>4</cp:revision>
  <dc:subject/>
  <dc:title>LESSON PLAN FOR MONDAY</dc:title>
</cp:coreProperties>
</file>